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Անշարժ գույքի հատակագծերի հաստատ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իրավաբանական և ֆիզիկական անձանց պատկանող անշարժ գույքի հատակագծերը համայնքի ղեկավարի կողմից հաստատելու նպատակով:</w:t>
            </w:r>
          </w:p>
        </w:tc>
      </w:tr>
      <w:tr>
        <w:trPr>
          <w:trHeight w:val="333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971911342"/>
            <w:bookmarkStart w:id="1" w:name="__Fieldmark__0_3971911342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971911342"/>
            <w:bookmarkStart w:id="3" w:name="__Fieldmark__1_3971911342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48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Չափագրված հողամասի, գույքի հատակագիծ և բնութագիր՝ թղթային (բնօրինակ) և էլեկտրոնային տարբերակով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Հ կառավարությանն առընթեր անշարժ գույքի կադաստրի պետական կոմիտեի կողմից տրված քարտեզագրողի, գեոդեզիստի, չափագրողի (հաշվառողի), հողաշինարարի որակավորման վկայականի պատճե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34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57594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տրվում է գրություն անշարժ գույքի հատակագիծը հաստատելու կամ մերժելու մասին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56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ն առընթեր անշարժ գույքի կադաստրի պետական կոմիտեի 2011թ.-ի հոկտեմբերի 20-ի «Հողամասի, շինությունների հատակագծերի օրինակելի ձևերը և այդ հատակագծերին ներկայացվող պարտադիր պահանջները հաստատելու մասին»  N 284-Ն  հրաման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րություն և հաստատված հատակագիծ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շարժ գույքի հատակագիծը հաստատելու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Courier New" w:ascii="GHEA Grapalat" w:hAnsi="GHEA Grapalat"/>
          <w:lang w:val="hy-AM"/>
        </w:rPr>
        <w:t>Խնդրում եմ հաստատել կից ներկայացվող անշարժ գույքի հատակագիծը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125"/>
        <w:gridCol w:w="265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Չափագրված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ողամասի, գույքի հատակագիծ և բնութագիր՝ թղթային (բնօրինակ) և էլեկտրոնային տարբերակով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ՀՀ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կառավարությանն առընթեր անշարժ գույքի կադաստրի պետական կոմիտեի կողմից տրված քարտեզագրողի, գեոդեզիստի, չափագրողի (հաշվառողի), հողաշինարարի որակավորման վկայականի պատճենը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 համայնքի բյուջեի նկատմամբ պարտավորությունների մասին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</w:rPr>
        <w:t xml:space="preserve">                       </w:t>
      </w: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sz w:val="16"/>
          <w:lang w:val="hy-AM"/>
        </w:rPr>
      </w:pPr>
      <w:r>
        <w:rPr>
          <w:rFonts w:eastAsia="Calibri" w:cs="GHEA Grapalat" w:ascii="GHEA Grapalat" w:hAnsi="GHEA Grapalat"/>
          <w:b/>
          <w:sz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54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9:00Z</dcterms:modified>
  <cp:revision>16</cp:revision>
  <dc:subject/>
  <dc:title/>
</cp:coreProperties>
</file>